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42836660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5250247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